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RACTERIZAÇÃO DA EXPLORAÇÃO”</w:t>
      </w:r>
    </w:p>
    <w:p>
      <w:pPr>
        <w:pStyle w:val="Heading3"/>
        <w:rPr>
          <w:sz w:val="22"/>
          <w:szCs w:val="22"/>
        </w:rPr>
      </w:pPr>
      <w:r>
        <w:rPr>
          <w:rFonts w:eastAsia="Arial"/>
          <w:sz w:val="20"/>
          <w:szCs w:val="20"/>
        </w:rPr>
        <w:t xml:space="preserve">              </w:t>
      </w:r>
      <w:r>
        <w:rPr>
          <w:sz w:val="20"/>
          <w:szCs w:val="20"/>
        </w:rPr>
        <w:t>Quadro 4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9421495" cy="18643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149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ste quadro é feita a descrição dos efectivos pecuários através d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lecção da espéc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lecção dos efectivos (escalões etários/ níveis de produçã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lecção do Tipo de efluen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serção do valor em % de separação de fracções (Sólidos/ Líquidos) do efluente (só aplicável para chorume, em explorações com equipamento para realizar esta operaçã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serção do n.º de animais existentes na exploração por espécie/ Efectivo/Efluente/Separaçã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serção do n.º de dias por ano de pastoreio caso exis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Inserção do n.º de horas de pastoreio por dia caso exista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ós a digitação dos valores o quadro mostra as quantidades de efluentes produzidos por tipo (</w:t>
      </w:r>
      <w:r>
        <w:rPr>
          <w:rFonts w:cs="Arial" w:ascii="Arial" w:hAnsi="Arial"/>
          <w:b/>
          <w:sz w:val="18"/>
          <w:szCs w:val="18"/>
        </w:rPr>
        <w:t>Líquido</w:t>
      </w:r>
      <w:r>
        <w:rPr>
          <w:rFonts w:cs="Arial" w:ascii="Arial" w:hAnsi="Arial"/>
          <w:sz w:val="18"/>
          <w:szCs w:val="18"/>
        </w:rPr>
        <w:t xml:space="preserve"> = Chorume bruto + Chorume fracção liquída; </w:t>
      </w:r>
      <w:r>
        <w:rPr>
          <w:rFonts w:cs="Arial" w:ascii="Arial" w:hAnsi="Arial"/>
          <w:b/>
          <w:sz w:val="18"/>
          <w:szCs w:val="18"/>
        </w:rPr>
        <w:t>Sólido</w:t>
      </w:r>
      <w:r>
        <w:rPr>
          <w:rFonts w:cs="Arial" w:ascii="Arial" w:hAnsi="Arial"/>
          <w:sz w:val="18"/>
          <w:szCs w:val="18"/>
        </w:rPr>
        <w:t xml:space="preserve"> = estrume + fracção sólida; </w:t>
      </w:r>
      <w:r>
        <w:rPr>
          <w:rFonts w:cs="Arial" w:ascii="Arial" w:hAnsi="Arial"/>
          <w:b/>
          <w:sz w:val="18"/>
          <w:szCs w:val="18"/>
        </w:rPr>
        <w:t>Pastoreio</w:t>
      </w:r>
      <w:r>
        <w:rPr>
          <w:rFonts w:cs="Arial" w:ascii="Arial" w:hAnsi="Arial"/>
          <w:sz w:val="18"/>
          <w:szCs w:val="18"/>
        </w:rPr>
        <w:t xml:space="preserve"> (efluente que fica espalhado directamente no terreno sem necessidade de armazenamento)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Arial" w:hAnsi="Arial"/>
          <w:sz w:val="18"/>
          <w:szCs w:val="18"/>
        </w:rPr>
        <w:t>Fica, ainda, visível o valor dos nutrientes contidos nos efluentes produzidos, expressos em kg/ ano de Azoto (N) total e disponível, de Fósforo (P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z w:val="18"/>
          <w:szCs w:val="18"/>
          <w:vertAlign w:val="subscript"/>
        </w:rPr>
        <w:t>5</w:t>
      </w:r>
      <w:r>
        <w:rPr>
          <w:rFonts w:cs="Arial" w:ascii="Arial" w:hAnsi="Arial"/>
          <w:sz w:val="18"/>
          <w:szCs w:val="18"/>
        </w:rPr>
        <w:t>) e de Potássio (K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O)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0</wp:posOffset>
                </wp:positionH>
                <wp:positionV relativeFrom="paragraph">
                  <wp:posOffset>80645</wp:posOffset>
                </wp:positionV>
                <wp:extent cx="9601200" cy="57975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579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6.35pt;width:755.95pt;height:45.6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ENÇÃO</w:t>
      </w:r>
      <w:r>
        <w:rPr>
          <w:rFonts w:cs="Arial" w:ascii="Arial" w:hAnsi="Arial"/>
          <w:sz w:val="18"/>
          <w:szCs w:val="18"/>
        </w:rPr>
        <w:t xml:space="preserve"> – Não deverá ser inserido um número superior a </w:t>
      </w:r>
      <w:r>
        <w:rPr>
          <w:rFonts w:cs="Arial" w:ascii="Arial" w:hAnsi="Arial"/>
          <w:sz w:val="18"/>
          <w:szCs w:val="18"/>
          <w:u w:val="single"/>
        </w:rPr>
        <w:t>seis</w:t>
      </w:r>
      <w:r>
        <w:rPr>
          <w:rFonts w:cs="Arial" w:ascii="Arial" w:hAnsi="Arial"/>
          <w:sz w:val="18"/>
          <w:szCs w:val="18"/>
        </w:rPr>
        <w:t xml:space="preserve"> tipos diferentes de efluente. Acima deste número os efluentes criados serão desprezados. Se tal for feito é gerado um aviso junto ao Quadro n.º 10 e apresentada, no separador “ERROS”, uma lista dos efluentes a desprezar nos cálculos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Quadro 5 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425305" cy="16770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60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530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ste quadro são descritas as infra-estruturas de armazenamento disponíveis na exploração, sendo devolvidos os valores das respectivas capacidades em volume, para efluentes líquidos (fossas) e sólidos (nitreira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ão ser seleccionados valores das caixas de listagem disponíveis em cada célula, ou atribuídos valores nas células em bran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 campo “Descritivo” admite a introdução de valores livres para permitir ao produtor relacionar os valores inscritos com a infra-estrutura a que pertencem (ex.:fossa dos novilh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não for preenchido um valor para “Circular/ Rectangular” os cálculos não serão realiz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seleccionado o valor “Circular” a célula relativa a “Largura” fica sombreada em tom cinza, indicando que não deverá ser preench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ser seleccionada uma opção para o “Estado” da estrutura – Construída/ Não construí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oluna “Área alojam s/ sep águas pluviais (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” deverá, caso exista, ser indicada a área descoberta dos estábulos que, quando chove, drena directamente para as fossas. Pode ser atribuída uma área fossa a fossa, ou ser agregada toda a área nestas circunstâncias e inserida apenas numa das foss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última coluna deverá ser escolhido um valor – Sim/ Não – para indicar se a infra-estrutura descrita está ou não impermeabilizad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3"/>
        <w:rPr/>
      </w:pPr>
      <w:r>
        <w:rPr>
          <w:sz w:val="20"/>
          <w:szCs w:val="20"/>
        </w:rPr>
        <w:t>Quadro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5372100" cy="2461895"/>
                <wp:effectExtent l="5080" t="508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462040"/>
                          <a:chOff x="0" y="0"/>
                          <a:chExt cx="5372280" cy="246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2280" cy="6858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31280"/>
                            <a:ext cx="1714680" cy="2304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880" y="389880"/>
                            <a:ext cx="1895400" cy="183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231280"/>
                            <a:ext cx="1190520" cy="228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866880"/>
                            <a:ext cx="1486080" cy="1354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05pt;width:423pt;height:193.85pt" coordorigin="5040,1" coordsize="8460,3877">
                <v:oval id="shape_0" stroked="t" o:allowincell="f" style="position:absolute;left:5040;top:1;width:8459;height:1079;mso-wrap-style:none;v-text-anchor:middle">
                  <v:fill o:detectmouseclick="t" on="false"/>
                  <v:stroke color="red" weight="9360" dashstyle="shortdot" joinstyle="miter" endcap="round"/>
                  <w10:wrap type="none"/>
                </v:oval>
                <v:rect id="shape_0" stroked="t" o:allowincell="f" style="position:absolute;left:6120;top:3515;width:2699;height:362;mso-wrap-style:none;v-text-anchor:middle">
                  <v:fill o:detectmouseclick="t" on="false"/>
                  <v:stroke color="red" weight="9360" dashstyle="shortdot" joinstyle="miter" endcap="round"/>
                  <w10:wrap type="none"/>
                </v:rect>
                <v:line id="shape_0" from="5654,615" to="8638,3505" stroked="t" o:allowincell="f" style="position:absolute;flip:xy">
                  <v:stroke color="red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rect id="shape_0" stroked="t" o:allowincell="f" style="position:absolute;left:9090;top:3515;width:1874;height:359;mso-wrap-style:none;v-text-anchor:middle">
                  <v:fill o:detectmouseclick="t" on="false"/>
                  <v:stroke color="red" weight="9360" dashstyle="shortdot" joinstyle="miter" endcap="round"/>
                  <w10:wrap type="none"/>
                </v:rect>
                <v:line id="shape_0" from="7920,1366" to="10259,3498" stroked="t" o:allowincell="f" style="position:absolute;flip:xy">
                  <v:stroke color="red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8829040" cy="2180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904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e quadro são inseridos os dados relativos às parcelas, incluindo o nível de fertilidade dos solos, e as culturas a pratica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derão ser inseridas até 115 parcelas e 5 culturas para todas as parcelas. Não deverão ser deixadas linhas vaz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700</wp:posOffset>
                </wp:positionH>
                <wp:positionV relativeFrom="paragraph">
                  <wp:posOffset>23495</wp:posOffset>
                </wp:positionV>
                <wp:extent cx="4781550" cy="2028825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2028960"/>
                          <a:chOff x="0" y="0"/>
                          <a:chExt cx="4781520" cy="2028960"/>
                        </a:xfrm>
                      </wpg:grpSpPr>
                      <wps:wsp>
                        <wps:cNvSpPr/>
                        <wps:spPr>
                          <a:xfrm>
                            <a:off x="0" y="180036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185400"/>
                            <a:ext cx="983160" cy="1604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880" y="190440"/>
                            <a:ext cx="92340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0"/>
                            <a:ext cx="1257480" cy="5716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1.85pt;width:376.55pt;height:159.75pt" coordorigin="4020,37" coordsize="7531,3195">
                <v:rect id="shape_0" stroked="t" o:allowincell="f" style="position:absolute;left:4020;top:2872;width:6119;height:359;mso-wrap-style:none;v-text-anchor:middle">
                  <v:fill o:detectmouseclick="t" on="false"/>
                  <v:stroke color="red" weight="9360" dashstyle="shortdot" joinstyle="miter" endcap="round"/>
                  <w10:wrap type="none"/>
                </v:rect>
                <v:line id="shape_0" from="8205,329" to="9752,2855" stroked="t" o:allowincell="f" style="position:absolute;flip:y">
                  <v:stroke color="red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9481,337" to="10934,2856" stroked="t" o:allowincell="f" style="position:absolute;flip:y">
                  <v:stroke color="red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oval id="shape_0" stroked="t" o:allowincell="f" style="position:absolute;left:9570;top:37;width:1979;height:899;mso-wrap-style:none;v-text-anchor:middle">
                  <v:fill o:detectmouseclick="t" on="false"/>
                  <v:stroke color="red" weight="9360" dashstyle="shortdot" joinstyle="miter" endcap="round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8901430" cy="1551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143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verá ser indicada a área de cada parcela a afectar a cada cul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cada cultura é necessário seleccionar o nível de fertilidade médio dos solos em Fósforo e em Potássio (ppm), variável de 1 a 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o seja aplicado “SPOAT” (subprodutos de origem animal transformados) em alguma das parcelas deverá ser indicada o seu valor (toneladas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2"/>
          <w:szCs w:val="12"/>
          <w:lang w:val="en-US" w:eastAsia="en-US"/>
        </w:rPr>
      </w:pPr>
      <w:r>
        <w:rPr>
          <w:rFonts w:cs="Arial" w:ascii="Arial" w:hAnsi="Arial"/>
          <w:color w:val="FF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9601200" cy="4572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pt;width:755.95pt;height:35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Atenção</w:t>
      </w:r>
      <w:r>
        <w:rPr>
          <w:rFonts w:cs="Arial" w:ascii="Arial" w:hAnsi="Arial"/>
          <w:sz w:val="18"/>
          <w:szCs w:val="18"/>
        </w:rPr>
        <w:t xml:space="preserve">: A localização em Zona Vulnerável (Sim/ Não) </w:t>
      </w:r>
      <w:r>
        <w:rPr>
          <w:rFonts w:cs="Arial" w:ascii="Arial" w:hAnsi="Arial"/>
          <w:sz w:val="18"/>
          <w:szCs w:val="18"/>
          <w:u w:val="single"/>
        </w:rPr>
        <w:t>deverá ser assinalada</w:t>
      </w:r>
      <w:r>
        <w:rPr>
          <w:rFonts w:cs="Arial" w:ascii="Arial" w:hAnsi="Arial"/>
          <w:sz w:val="18"/>
          <w:szCs w:val="18"/>
        </w:rPr>
        <w:t xml:space="preserve"> para todas as parcelas. Se esta informação não for preenchida não é apresentada a “validação de critérios” na primeira folha (Identif_Expl).</w:t>
      </w:r>
    </w:p>
    <w:sectPr>
      <w:headerReference w:type="default" r:id="rId6"/>
      <w:footerReference w:type="default" r:id="rId7"/>
      <w:type w:val="nextPage"/>
      <w:pgSz w:orient="landscape" w:w="16838" w:h="11906"/>
      <w:pgMar w:left="1021" w:right="964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4765</wp:posOffset>
              </wp:positionV>
              <wp:extent cx="89154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95pt" to="701.95pt,-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  <w:szCs w:val="16"/>
      </w:rPr>
      <w:t xml:space="preserve">DRAP - Norte – Divisão de Valorização Ambiental e Biodiversidade – Assistente de Boas Práticas de Fertilização – Outubro de 2010                                                                                                                                       Ppag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229600</wp:posOffset>
          </wp:positionH>
          <wp:positionV relativeFrom="paragraph">
            <wp:posOffset>-174625</wp:posOffset>
          </wp:positionV>
          <wp:extent cx="1046480" cy="54229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7" r="-3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28600</wp:posOffset>
          </wp:positionH>
          <wp:positionV relativeFrom="paragraph">
            <wp:posOffset>-174625</wp:posOffset>
          </wp:positionV>
          <wp:extent cx="1619885" cy="4083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88" r="-2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30:00Z</dcterms:created>
  <dc:creator>DRAPN</dc:creator>
  <dc:description/>
  <dc:language>en-US</dc:language>
  <cp:lastModifiedBy>ajduarte</cp:lastModifiedBy>
  <dcterms:modified xsi:type="dcterms:W3CDTF">2011-11-02T15:30:00Z</dcterms:modified>
  <cp:revision>2</cp:revision>
  <dc:subject/>
  <dc:title>SEPARADOR “CARACTERIZAÇÃO DA EXPLORAÇÃO”</dc:title>
</cp:coreProperties>
</file>